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firstLine="72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иложение</w:t>
      </w:r>
    </w:p>
    <w:p>
      <w:pPr>
        <w:pStyle w:val="Normal"/>
        <w:ind w:left="7920" w:firstLine="720"/>
        <w:jc w:val="center"/>
        <w:rPr/>
      </w:pPr>
      <w:r>
        <w:rPr>
          <w:rFonts w:eastAsia="Times New Roman"/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к постановлению Администрации</w:t>
      </w:r>
    </w:p>
    <w:p>
      <w:pPr>
        <w:pStyle w:val="Normal"/>
        <w:ind w:left="7920" w:firstLine="720"/>
        <w:rPr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  <w:lang w:val="ru-RU"/>
        </w:rPr>
        <w:t xml:space="preserve">              </w:t>
      </w:r>
      <w:r>
        <w:rPr>
          <w:color w:val="000000"/>
          <w:sz w:val="28"/>
          <w:lang w:val="ru-RU"/>
        </w:rPr>
        <w:t>Конышевского района</w:t>
      </w:r>
    </w:p>
    <w:p>
      <w:pPr>
        <w:pStyle w:val="Normal"/>
        <w:ind w:left="7920" w:firstLine="720"/>
        <w:rPr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  <w:lang w:val="ru-RU"/>
        </w:rPr>
        <w:t xml:space="preserve">              </w:t>
      </w:r>
      <w:r>
        <w:rPr>
          <w:color w:val="000000"/>
          <w:sz w:val="28"/>
          <w:lang w:val="ru-RU"/>
        </w:rPr>
        <w:t xml:space="preserve">Курской области </w:t>
      </w:r>
    </w:p>
    <w:p>
      <w:pPr>
        <w:pStyle w:val="Normal"/>
        <w:ind w:left="7920" w:firstLine="720"/>
        <w:jc w:val="center"/>
        <w:rPr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от _________2020 г. № ________</w:t>
      </w:r>
    </w:p>
    <w:p>
      <w:pPr>
        <w:pStyle w:val="Normal"/>
        <w:ind w:left="7920" w:firstLine="72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7920" w:firstLine="72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7920" w:firstLine="72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ПЛАН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мероприятий по реализации стратеги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Конышевского района Курской области  в 2020-2022 годах.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99"/>
        <w:gridCol w:w="138"/>
        <w:gridCol w:w="3169"/>
        <w:gridCol w:w="3282"/>
        <w:gridCol w:w="1788"/>
        <w:gridCol w:w="2954"/>
      </w:tblGrid>
      <w:tr>
        <w:trPr>
          <w:trHeight w:val="12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Наименование мероприятия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ru-RU"/>
              </w:rPr>
              <w:t xml:space="preserve">Объем  финансирования мероприятий,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( тыс. руб.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жидаемый результ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Срок исполнения мероприяти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15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ru-RU"/>
              </w:rPr>
            </w:pPr>
            <w:r>
              <w:rPr>
                <w:b/>
                <w:color w:val="000000"/>
                <w:sz w:val="28"/>
                <w:lang w:val="ru-RU"/>
              </w:rPr>
              <w:t>Цель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</w:t>
            </w:r>
            <w:r>
              <w:rPr>
                <w:b/>
                <w:bCs/>
                <w:color w:val="000000"/>
                <w:sz w:val="28"/>
                <w:szCs w:val="28"/>
              </w:rPr>
              <w:t>овышение благосостояния жителей района и качества их жизни, а также повышение темпов экономического роста.</w:t>
            </w:r>
          </w:p>
        </w:tc>
      </w:tr>
      <w:tr>
        <w:trPr/>
        <w:tc>
          <w:tcPr>
            <w:tcW w:w="15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1. Создание условий для развития экономики Конышевского района Курской области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и эффективное использование инвестиций, развитие новых производств и сохранение существующего производственного потенциала, инновационное перевооружение предприятий, содействие эффективной занятости населения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инвестиций в основной капитал.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объемов промышленного производств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величение оборота розничной торговли, создание новых рабочих мест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en-US"/>
              </w:rPr>
              <w:t>2020-20</w:t>
            </w:r>
            <w:r>
              <w:rPr>
                <w:color w:val="000000"/>
                <w:sz w:val="28"/>
                <w:lang w:val="ru-RU"/>
              </w:rPr>
              <w:t>22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гг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экономики, труда, земельных и имущественных отношений, отдел аграрной политики Администрации Конышевского района, администрации поселка Конышевка и сельсовет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1.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</w:t>
            </w:r>
            <w:r>
              <w:rPr>
                <w:color w:val="000000"/>
                <w:sz w:val="28"/>
                <w:szCs w:val="28"/>
              </w:rPr>
              <w:t xml:space="preserve">азвитие ресурсного потенциала агропромышленного комплекса, стимулирование развития малых форм хозяйствования на селе, рост </w:t>
            </w:r>
            <w:r>
              <w:rPr>
                <w:color w:val="000000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z w:val="28"/>
                <w:szCs w:val="28"/>
              </w:rPr>
              <w:t>роизводительности труда в сельском хозяйстве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циональное использование сельскохозяйственных угодий и вовлечение неиспользуемых земель в оборот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хранение и рациональное использование  земель сельскохозяйственного назначения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ширение рынка сбыта сельскохозяйственной продукции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величение количества голов крупного рогатого скота. Увеличение производства мяса и  молока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величение производства продукции КФХ, повышение уровня жизни сельского населения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г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.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Информационное и консультационное обеспечение субъектов малого и среднего предпринимательства. Создание перечня объектов муниципальной формы собственности, которые могут быть использованы для осуществления предпринимательской деятельности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Увеличение оборота малых и средних предприятий. Повышение уровня образования и компетентности в сфере малого и среднего предпринимательства. Передача во владение и пользование муниципального имущества на льготных условиях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экономики, труда, земельных и имущественных отношений, отдел аграрной политики Администрации Конышевского района, администрации поселка Конышевка и сельсоветов</w:t>
            </w:r>
          </w:p>
        </w:tc>
      </w:tr>
      <w:tr>
        <w:trPr/>
        <w:tc>
          <w:tcPr>
            <w:tcW w:w="15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Развитие социальной сферы и обеспечение социальной стабильности Конышевского района Курской област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1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качества и доступности медицинских услуг.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омплектование системы здравоохранения квалифицированными кадрами. Специализация, подготовка и переподготовка медицинских работников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нижение смертности населения.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уровня диспансеризации населения. Снижение заболеваемости населения. Обеспечение учреждений здравоохранения квалифицированными кадр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БУЗ «Конышевская ЦРБ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2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т доступности, качества и эффективности дошкольного, общего и дополнительного образования, оздоровления и отдых детей, трудоустройство подростков в каникулярное время.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обучения детей с ограниченными возможностями здоровья в образовательных учреждениях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ршенствование образовательной среды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количества образовательных учреждений, соответствующих современным требованиям обучения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окращение очереди на места в детское дошкольное учреждение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г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вление образования Администрации Конышевского района, 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е казенные учреждения среднего, основного и дошкольного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3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</w:rPr>
              <w:t>Повышение квалификации педагогических кадров образовательных</w:t>
            </w:r>
            <w:r>
              <w:rPr>
                <w:sz w:val="28"/>
                <w:szCs w:val="28"/>
                <w:lang w:val="ru-RU"/>
              </w:rPr>
              <w:t xml:space="preserve"> учреждений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4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</w:rPr>
              <w:t>Оснащение образовательных учреждений современным учебным и учебно- лабораторным оборудование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099,0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5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 xml:space="preserve">емонт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 xml:space="preserve">бразовательных </w:t>
            </w:r>
            <w:r>
              <w:rPr>
                <w:sz w:val="28"/>
                <w:szCs w:val="28"/>
                <w:lang w:val="ru-RU"/>
              </w:rPr>
              <w:t>учреждений. С</w:t>
            </w:r>
            <w:r>
              <w:rPr>
                <w:sz w:val="28"/>
                <w:szCs w:val="28"/>
              </w:rPr>
              <w:t xml:space="preserve">оздание в образовательных </w:t>
            </w:r>
            <w:r>
              <w:rPr>
                <w:sz w:val="28"/>
                <w:szCs w:val="28"/>
                <w:lang w:val="ru-RU"/>
              </w:rPr>
              <w:t xml:space="preserve">учреждениях </w:t>
            </w:r>
            <w:r>
              <w:rPr>
                <w:sz w:val="28"/>
                <w:szCs w:val="28"/>
              </w:rPr>
              <w:t>условий, соответствующих санитарно- гигиеническим нормам и правилам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 xml:space="preserve">требованиям комплексной безопасности, включая обеспечение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 xml:space="preserve">облюдения лицензионных условий деятельности образовательных </w:t>
            </w:r>
            <w:r>
              <w:rPr>
                <w:sz w:val="28"/>
                <w:szCs w:val="28"/>
                <w:lang w:val="ru-RU"/>
              </w:rPr>
              <w:t>учреждени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505,0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вление образования Администрации Конышевского района,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е казенные учреждения среднего, основного и дошкольного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6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color w:val="000000"/>
                <w:spacing w:val="2"/>
                <w:sz w:val="28"/>
                <w:szCs w:val="28"/>
                <w:lang w:val="ru-RU"/>
              </w:rPr>
              <w:t>Разработка ПСД на строительство котельной   в МКОУ «Глазовская СОШ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00,0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 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образования Администрации Конышевск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ОУ «Глазовская СОШ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2.7 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color w:val="000000"/>
                <w:spacing w:val="2"/>
                <w:sz w:val="28"/>
                <w:szCs w:val="28"/>
                <w:lang w:val="ru-RU"/>
              </w:rPr>
              <w:t>Замена оконных блоков в МКОУ «Кашарская СОШ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1921,1 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 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образования Администрации Конышевск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ОУ «Кашарская СОШ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8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color w:val="000000"/>
                <w:spacing w:val="2"/>
                <w:sz w:val="28"/>
                <w:szCs w:val="28"/>
                <w:lang w:val="ru-RU"/>
              </w:rPr>
              <w:t>Замена оконных блоков и установка уличных тренажеров в МКОУ «Конышевская СОШ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454,6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 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образования Администрации Конышев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КОУ «Конышевская СОШ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9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pacing w:val="2"/>
                <w:sz w:val="28"/>
                <w:szCs w:val="28"/>
                <w:lang w:val="ru-RU"/>
              </w:rPr>
              <w:t>С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троительство  блочно-модульных котельных в </w:t>
            </w:r>
            <w:r>
              <w:rPr>
                <w:color w:val="000000"/>
                <w:spacing w:val="2"/>
                <w:sz w:val="28"/>
                <w:szCs w:val="28"/>
                <w:lang w:val="ru-RU"/>
              </w:rPr>
              <w:t>МКОУ «</w:t>
            </w:r>
            <w:r>
              <w:rPr>
                <w:color w:val="000000"/>
                <w:spacing w:val="2"/>
                <w:sz w:val="28"/>
                <w:szCs w:val="28"/>
              </w:rPr>
              <w:t>Беляевск</w:t>
            </w:r>
            <w:r>
              <w:rPr>
                <w:color w:val="000000"/>
                <w:spacing w:val="2"/>
                <w:sz w:val="28"/>
                <w:szCs w:val="28"/>
                <w:lang w:val="ru-RU"/>
              </w:rPr>
              <w:t>ая СОШ»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и </w:t>
            </w:r>
            <w:r>
              <w:rPr>
                <w:color w:val="000000"/>
                <w:spacing w:val="2"/>
                <w:sz w:val="28"/>
                <w:szCs w:val="28"/>
                <w:lang w:val="ru-RU"/>
              </w:rPr>
              <w:t>МКОУ «</w:t>
            </w:r>
            <w:r>
              <w:rPr>
                <w:color w:val="000000"/>
                <w:spacing w:val="2"/>
                <w:sz w:val="28"/>
                <w:szCs w:val="28"/>
              </w:rPr>
              <w:t>Кашарск</w:t>
            </w:r>
            <w:r>
              <w:rPr>
                <w:color w:val="000000"/>
                <w:spacing w:val="2"/>
                <w:sz w:val="28"/>
                <w:szCs w:val="28"/>
                <w:lang w:val="ru-RU"/>
              </w:rPr>
              <w:t>ая СОШ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1509,0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 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образования Администрации Конышевского района, МКОУ «Беляевская СОШ», МКОУ «Кашарская СОШ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10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color w:val="000000"/>
                <w:spacing w:val="2"/>
                <w:sz w:val="28"/>
                <w:szCs w:val="28"/>
                <w:lang w:val="ru-RU"/>
              </w:rPr>
              <w:t>Замена оконных блоков в МКОУ «Глазовская СОШ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400,0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1 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образования Администрации Конышевского района, МКОУ «Кашарская СОШ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11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  <w:lang w:val="ru-RU"/>
              </w:rPr>
              <w:t>Замена оконных блоков в МКУ ДО «Дом детского творчества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389,1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1 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Управление образования Администрации Конышевского района, МКУ ДО «Дом детского творчеств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12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color w:val="000000"/>
                <w:spacing w:val="2"/>
                <w:sz w:val="28"/>
                <w:szCs w:val="28"/>
                <w:lang w:val="ru-RU"/>
              </w:rPr>
              <w:t>Капитальный ремонт спортивного зала МКОУ «Кашарская СОШ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235,7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2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образования Администрации Конышевского района,  МКОУ «Кашарская СОШ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13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феры культуры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сохранности историко-культурного наследия и совершенствование музейного дела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звитие культурно- досуговой  деятельсности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таврация объектов культурного наследия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526,7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населения клубами, библиотеками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культурно-досуговых мероприятий. Укрепление материально -технической базы учреждений культуры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хранение культурного и исторического наследия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о вопросам культуры, молодежи, физической культуры и спорту 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Конышевского района, администрации поселка Конышевка и сельсоветов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14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качества обслуживания населения. и</w:t>
            </w:r>
            <w:r>
              <w:rPr>
                <w:sz w:val="28"/>
                <w:szCs w:val="28"/>
              </w:rPr>
              <w:t xml:space="preserve"> эффективности мер социальной защиты насел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беспечение гарантий социальной защиты на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дел социальной защиты населения Администрации Конышевского района, ОБУСО «КЦСОН Конышевского района»</w:t>
            </w:r>
          </w:p>
        </w:tc>
      </w:tr>
      <w:tr>
        <w:trPr/>
        <w:tc>
          <w:tcPr>
            <w:tcW w:w="15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Развитие муниципального управления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эффективности деятельности органов местного самоуправления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эффективности управления муниципальными финансами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эффективности использования и распоряжения муниципальным имуществом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единого информационно-коммуникационного пространства органов местного самоуправления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ка проектов и принятие нормативных правовых актов Администрации Конышевского района Курской области по вопросам организации бюджетного процесса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надежного, качественного и своевременного бюджета Конышевского района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координация деятельности главных распорядителей средств районного бюджета по повышению качества  управления финансами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вышение открытости и прозрачности бюджетного процесс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финансов,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правление экономики, труда, земельных и имущественных отношений, отдел организационной и кадровой работы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Конышевского района</w:t>
            </w:r>
          </w:p>
        </w:tc>
      </w:tr>
      <w:tr>
        <w:trPr/>
        <w:tc>
          <w:tcPr>
            <w:tcW w:w="15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Повышение безопасности проживания гражда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безопасности жизни граждан за счет правовой защищенности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ьба с правонарушениями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овещение и информирование населения при угрозе и возникновении ЧС,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  <w:t xml:space="preserve"> активизация участия и усиление взаимодействия органов местного самоуправления  и учреждений системы профилактики; формирование в обществе негативного отношения к совершению правонаруш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 г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делам ГО и ЧС Администрации Конышевского района, администрации поселка Конышевка и сельсоветов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Повышение уровня жизни населения на основе устойчивого развития экономи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активной политики занятости населения, направленных на повышение экономической активности населения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лого и среднего предпринимательства в Конышевском районе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социальных выплат безработным гражданам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йствие самозанятости безработных гражда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твращение роста напряженности на рынке труда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кращение уровня зарегистрированной безработицы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реализации полномочий в сфере содействия занятости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ание доходов безработных граждан,  повышение уровня социальной поддержки, предоставляемой безработным гражданам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лечение безработных граждан в трудовую деятельность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val="ru-RU"/>
              </w:rPr>
              <w:t>Улучшение уровня жизни населения. Рост денежных доходов населения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вление экономики, труда, земельных и имущественных отношений Администрации Конышевского района, 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У «Центр занятости Конышевского района»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.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NewRomanPSMT;MS Mincho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NewRomanPSMT;MS Mincho"/>
                <w:kern w:val="0"/>
                <w:sz w:val="28"/>
                <w:szCs w:val="28"/>
                <w:lang w:val="ru-RU" w:eastAsia="ru-RU"/>
              </w:rPr>
              <w:t>Мониторинг текущей ситуации по выплате заработной платы в организациях и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kern w:val="0"/>
                <w:sz w:val="28"/>
                <w:szCs w:val="28"/>
                <w:lang w:val="ru-RU" w:eastAsia="ru-RU"/>
              </w:rPr>
              <w:t>учреждениях всех форм собственност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</w:rPr>
              <w:t>Доведение минимальной заработной платы до величины прожиточного минимума в организациях внебюджетного сектора экономики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 г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Управление экономики, труда, земельных и имущественных отношений Администрации Конышевского района</w:t>
            </w:r>
          </w:p>
        </w:tc>
      </w:tr>
      <w:tr>
        <w:trPr/>
        <w:tc>
          <w:tcPr>
            <w:tcW w:w="15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Развитие транспортной системы (транспорт, строительство и содержание дорог)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качественного транспортного обслуживания населения района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учшение транспортно-эксплуатационного состояния существующих сетей автомобильных дорог и сооружений на них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безопасности дорожного движения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учшение транспортного обслуживания населения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величение протяженности сети дорог местного значения с твердым покрытием до сельских населенных пункто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тдел строительства, архитектуры, транспорта, связи, ТЭК и ЖКХ Администрации Конышевского района, администрации поселка и сельсовет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.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Строительство автомобильных дорог в Прилепском и Наумовском сельсоветах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79730,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 -2022г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15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Развитие жилищно-коммунального хозяйств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7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едрение энергосберегающих технологий с комбинированной выработкой электроэнергии и тепла, продолжение подключения района к системе  газоснабжения, модернизация существующих объектов инженерной инфраструктуры, сетей инженерных коммуникаций , комплексное освоение земельных участков под малоэтажное строительство, разработка и внедрение инвестиционных проектов инженерной инфраструктуры, осуществление капитального ремонта многоквартирных домов, , обеспечение экологической безопасности жизнедеятельности населения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76917,9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азификация сел. Предоставление качественных услуг по водоснабжению, водоотведению, электроснабжению и газоснабжению. Обеспечение новых земельных участков инженерной инфраструктурой для жилищного строительства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тдел строительства, архитектуры и ЖКХ Администрации Конышевского района, администрации п. Конышевка и сельсов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7.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color w:val="000000"/>
                <w:spacing w:val="2"/>
                <w:sz w:val="28"/>
                <w:szCs w:val="28"/>
                <w:lang w:val="ru-RU"/>
              </w:rPr>
              <w:t>Осуществление текущего ремонта водозаборных башен (65 ед.) в сельских населенных пунктах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950,0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.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троительства, архитектуры и ЖКХ Администрации Конышевского района, администрации п. Конышевка и  сельсовет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7.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pacing w:val="2"/>
                <w:sz w:val="28"/>
                <w:szCs w:val="28"/>
                <w:lang w:val="ru-RU"/>
              </w:rPr>
              <w:t>С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троительство водопроводных сетей </w:t>
            </w:r>
            <w:r>
              <w:rPr>
                <w:color w:val="000000"/>
                <w:spacing w:val="2"/>
                <w:sz w:val="28"/>
                <w:szCs w:val="28"/>
                <w:lang w:val="ru-RU"/>
              </w:rPr>
              <w:t>в Наумовском,Платавском и Малогородьковском сельсоветах</w:t>
            </w:r>
            <w:r>
              <w:rPr>
                <w:color w:val="000000"/>
                <w:spacing w:val="2"/>
                <w:sz w:val="28"/>
                <w:szCs w:val="28"/>
              </w:rPr>
              <w:t>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016,2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.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тдел строительства, архитектуры и ЖКХ Администрации Конышевского района, администрации Наумовского, Платавского и Малогородьковского сельсовет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7.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рганизация санитарных зон водозаборов в муниципальных образованиях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.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тдел строительства, архитектуры  и ЖКХ Администрации Конышевского района, администрации п. Конышевка и сельсоветов</w:t>
            </w:r>
          </w:p>
        </w:tc>
      </w:tr>
      <w:tr>
        <w:trPr/>
        <w:tc>
          <w:tcPr>
            <w:tcW w:w="15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Развитие физической культуры и спорта 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8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инфраструктуры физической культуры и спорта, обеспечение деятельности физкультурно-спортивных учреждений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лечение населения в занятие  физической культурой и спортом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 г.г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о вопросам культуры, молодежи, физической культуры и спорту 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Конышевского района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8.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рганизация систематических занятий физической культурой и спортом на базе ФОКа «Чемпион»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г.г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8.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уличных тренажеров на территориях ФОК «Чемпион» и МКОУ «Конышевская СОШ»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126,0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 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образования, отдел по вопросам культуры, молодежи, физической культуре и спорту Администрации Конышевского район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8.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устройство многофункциональной площадки и футбольного поля на базе МКОУ «Конышевская СОШ»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000,0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образования, отдел по вопросам культуры, молодежи, физической культуре и спорту Администрации Конышевского район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8.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районных мероприятий  и участие в областных спортивных мероприятиях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250,0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-2022 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вопросам культуры, молодежи, физической культуре и спорту Администрации Конышевск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32:00Z</dcterms:created>
  <dc:creator>Grigorieva_LM</dc:creator>
  <dc:description/>
  <cp:keywords/>
  <dc:language>en-US</dc:language>
  <cp:lastModifiedBy>Admin</cp:lastModifiedBy>
  <cp:lastPrinted>2020-07-16T15:24:00Z</cp:lastPrinted>
  <dcterms:modified xsi:type="dcterms:W3CDTF">2020-07-16T14:39:00Z</dcterms:modified>
  <cp:revision>88</cp:revision>
  <dc:subject/>
  <dc:title>ПРОЕКТ</dc:title>
</cp:coreProperties>
</file>