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>Отчет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lang w:val="ru-RU"/>
        </w:rPr>
        <w:t xml:space="preserve">Об обсуждении </w:t>
      </w:r>
      <w:r>
        <w:rPr>
          <w:color w:val="000000"/>
          <w:sz w:val="28"/>
        </w:rPr>
        <w:t>проект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 xml:space="preserve">Стратегии социально-экономического развития 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онышевского района Курской области до 2030 года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Представленный проект Стратегии социально-экономического развития Конышевского района Курской области до 2030 года (далее- Стратегия) разработан в</w:t>
      </w:r>
      <w:r>
        <w:rPr>
          <w:sz w:val="28"/>
          <w:szCs w:val="28"/>
        </w:rPr>
        <w:t xml:space="preserve"> соответствии с Федеральными законами от 28.06.2014 г. №172-ФЗ  ( в редакции Федеральных законов от 23.06.2016 г. № 210-ФЗ, от 03.07.2016 г. № 277-ФЗ, от 30.10.2017 г. № 299-ФЗ, от  31.12.2017 г. № 507-ФЗ) «О стратегическом планировании в Российской Федерации»; от 06.10.2003 г. № 131-ФЗ (ред. от 18.04.2018 года) «Об общих принципах организации местного самоуправления в Российской Федерации»;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Курской области от 29.04.2015 года № 46-ЗКО (ред. от 27.02.2018 г. № 10-ЗКО) «О стратегическом планировании в Курской области»</w:t>
      </w:r>
      <w:r>
        <w:rPr>
          <w:sz w:val="28"/>
          <w:szCs w:val="28"/>
          <w:lang w:val="ru-RU"/>
        </w:rPr>
        <w:t xml:space="preserve"> и размещен на официальном сайте Администрации Конышевского района Курской области для обсуждения.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sz w:val="28"/>
          <w:szCs w:val="28"/>
          <w:lang w:val="ru-RU"/>
        </w:rPr>
        <w:t>В результате предложений и замечаний по проекту Стратегии социально-экономического развития Конышевского района Курской области до 2030 года не поступало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Начальник управления экономики,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труда, земельных и имущественных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тношений Администрации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онышевского района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урской области</w:t>
        <w:tab/>
        <w:tab/>
        <w:tab/>
        <w:tab/>
        <w:tab/>
        <w:tab/>
        <w:tab/>
        <w:tab/>
        <w:t>А.В. Малах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16:00Z</dcterms:created>
  <dc:creator>Grigorieva_LM</dc:creator>
  <dc:description/>
  <cp:keywords/>
  <dc:language>en-US</dc:language>
  <cp:lastModifiedBy>Admin</cp:lastModifiedBy>
  <dcterms:modified xsi:type="dcterms:W3CDTF">2020-06-01T11:45:00Z</dcterms:modified>
  <cp:revision>4</cp:revision>
  <dc:subject/>
  <dc:title>ПРОЕКТ</dc:title>
</cp:coreProperties>
</file>